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GTIME CLIP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mfiles.co.uk/mp3-downloads/Maple-Leaf-Rag.mp3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en.wikipedia.org/wiki/The_Entertainer_(rag)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les.co.uk/mp3-downloads/Maple-Leaf-Rag.mp3" TargetMode="External"/><Relationship Id="rId3" Type="http://schemas.openxmlformats.org/officeDocument/2006/relationships/hyperlink" Target="http://en.wikipedia.org/wiki/The_Entertainer_(rag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03:00Z</dcterms:created>
  <dc:creator>JMARCH</dc:creator>
  <dc:description/>
  <cp:keywords/>
  <dc:language>en-US</dc:language>
  <cp:lastModifiedBy>JMARCH</cp:lastModifiedBy>
  <dcterms:modified xsi:type="dcterms:W3CDTF">2010-02-24T01:04:00Z</dcterms:modified>
  <cp:revision>1</cp:revision>
  <dc:subject/>
  <dc:title>RAGTIME CLIPS</dc:title>
</cp:coreProperties>
</file>